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3107"/>
        <w:gridCol w:w="3896"/>
        <w:gridCol w:w="1"/>
        <w:gridCol w:w="3246"/>
        <w:gridCol w:w="1775"/>
      </w:tblGrid>
      <w:tr>
        <w:trPr>
          <w:trHeight w:val="1205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B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水吧＆便利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5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3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㎡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</w:tr>
      <w:tr>
        <w:trPr>
          <w:trHeight w:val="5388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41275</wp:posOffset>
                      </wp:positionV>
                      <wp:extent cx="732790" cy="707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70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4"/>
                                  </w:tblGrid>
                                  <w:tr>
                                    <w:trPr>
                                      <w:trHeight w:val="934" w:hRule="atLeast"/>
                                    </w:trPr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eastAsia="zh-CN"/>
                                          </w:rPr>
                                          <w:t>B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8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后场加工面积：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7pt;height:55.7pt;mso-wrap-distance-left:0pt;mso-wrap-distance-right:0pt;mso-wrap-distance-top:0pt;mso-wrap-distance-bottom:0pt;margin-top:3.25pt;mso-position-vertical-relative:text;margin-left:91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eastAsia="zh-CN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8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后场加工面积：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708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B2</w:t>
            </w: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明档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B3</w:t>
            </w: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明档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二食堂网点分布图二</w:t>
    </w:r>
  </w:p>
  <w:p>
    <w:pPr>
      <w:pStyle w:val="Head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eastAsia="宋体" w:cs="Calibri" w:ascii="Calibri" w:hAnsi="Calibri"/>
        <w:b/>
        <w:w w:val="100"/>
        <w:sz w:val="56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云</cp:lastModifiedBy>
  <dcterms:modified xsi:type="dcterms:W3CDTF">2018-06-29T08:4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