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55"/>
        <w:gridCol w:w="1914"/>
        <w:gridCol w:w="4804"/>
        <w:gridCol w:w="1757"/>
        <w:gridCol w:w="1919"/>
      </w:tblGrid>
      <w:tr>
        <w:trPr>
          <w:trHeight w:val="152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F1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明档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2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2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2"/>
                <w:lang w:val="en-US" w:eastAsia="zh-CN"/>
              </w:rPr>
              <w:t>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36"/>
                <w:szCs w:val="36"/>
                <w:lang w:val="en-US" w:eastAsia="zh-CN"/>
              </w:rPr>
              <w:t>F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㎡库房：</w:t>
            </w: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F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</w:rPr>
              <w:t>后场加工面积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eastAsia="zh-CN"/>
              </w:rPr>
              <w:t>16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F4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明档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</w:rPr>
              <w:t>7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</w:rPr>
              <w:t>㎡</w:t>
            </w:r>
          </w:p>
        </w:tc>
      </w:tr>
      <w:tr>
        <w:trPr>
          <w:trHeight w:val="6430" w:hRule="atLeast"/>
        </w:trPr>
        <w:tc>
          <w:tcPr>
            <w:tcW w:w="1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03835</wp:posOffset>
                      </wp:positionV>
                      <wp:extent cx="1537970" cy="1129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970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2"/>
                                  </w:tblGrid>
                                  <w:tr>
                                    <w:trPr>
                                      <w:trHeight w:val="1769" w:hRule="atLeast"/>
                                    </w:trPr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水吧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便利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甜品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西点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8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面积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8.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1pt;height:88.95pt;mso-wrap-distance-left:0pt;mso-wrap-distance-right:0pt;mso-wrap-distance-top:0pt;mso-wrap-distance-bottom:0pt;margin-top:16.05pt;mso-position-vertical-relative:text;margin-left:5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2"/>
                            </w:tblGrid>
                            <w:tr>
                              <w:trPr>
                                <w:trHeight w:val="1769" w:hRule="atLeast"/>
                              </w:trPr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水吧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便利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甜品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西点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8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面积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8.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慧园树人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21-11-26T15:17:00Z</cp:lastPrinted>
  <dcterms:modified xsi:type="dcterms:W3CDTF">2026-01-08T00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B2DAB32FF4B4EB45ADC784C79559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